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rPr>
      </w:pPr>
      <w:r>
        <w:rPr>
          <w:rFonts w:cs="Papyrus" w:ascii="Papyrus" w:hAnsi="Papyrus"/>
          <w:b/>
          <w:u w:val="single"/>
        </w:rPr>
        <w:t>Assigned Journal #4</w:t>
      </w:r>
      <w:r>
        <w:rPr>
          <w:rFonts w:cs="Papyrus" w:ascii="Papyrus" w:hAnsi="Papyrus"/>
        </w:rPr>
        <w:tab/>
        <w:tab/>
        <w:tab/>
        <w:tab/>
        <w:tab/>
        <w:tab/>
        <w:tab/>
        <w:t>Cody K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Describe the carbon cycle in your ecosystem.  Use organisms that you see in your ecosystem.  </w:t>
      </w:r>
    </w:p>
    <w:p>
      <w:pPr>
        <w:pStyle w:val="Normal"/>
        <w:rPr>
          <w:rFonts w:ascii="Papyrus" w:hAnsi="Papyrus" w:cs="Papyrus"/>
        </w:rPr>
      </w:pPr>
      <w:r>
        <w:rPr>
          <w:rFonts w:cs="Papyrus" w:ascii="Papyrus" w:hAnsi="Papyrus"/>
        </w:rPr>
      </w:r>
    </w:p>
    <w:p>
      <w:pPr>
        <w:pStyle w:val="Normal"/>
        <w:rPr/>
      </w:pPr>
      <w:r>
        <w:rPr>
          <w:rFonts w:cs="Papyrus" w:ascii="Papyrus" w:hAnsi="Papyrus"/>
        </w:rPr>
        <w:t xml:space="preserve">In my ecosystem, the carbon cycle takes place mostly via the decomposition of organisms and its return to the atmosphere.  Some other variables that affect the carbon cycle include the burning of carbon based substances found in cars and house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Day by day, cars pass through Kailua Beach Park and release CO2 and other contaminants into the atmosphere.  The effects of this include the death of nearby plants due to the high exposure of gasoline and the affect’s it has on the atmosphere itself.  It prevents heat from leaving the atmosphere and causes the temperatures on earth to rise.  This affects the organisms in all areas, regardless of where they ar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nother producer of CO2 is the decomposition of organisms.   When an organism dies, it decomposes and becomes detritus – a source of nutrition for detritivores.  They then are consumed and the waste product is released back in to the air, continuing the cycle via photosynthesis and death of consumers.  When any of the critters in my eco-system die (the fish, insects, trees, plants), they decompose and become detritus.  </w:t>
      </w:r>
    </w:p>
    <w:p>
      <w:pPr>
        <w:pStyle w:val="Normal"/>
        <w:rPr>
          <w:rFonts w:ascii="Papyrus" w:hAnsi="Papyrus" w:cs="Papyrus"/>
        </w:rPr>
      </w:pPr>
      <w:r>
        <w:rPr>
          <w:rFonts w:cs="Papyrus" w:ascii="Papyrus" w:hAnsi="Papyrus"/>
        </w:rPr>
      </w:r>
    </w:p>
    <w:p>
      <w:pPr>
        <w:pStyle w:val="Normal"/>
        <w:rPr/>
      </w:pPr>
      <w:r>
        <w:rPr>
          <w:rFonts w:cs="Papyrus" w:ascii="Papyrus" w:hAnsi="Papyrus"/>
        </w:rPr>
        <w:t xml:space="preserve">When heterotrophs consume other organisms (autotrophs), the consumer absorbs the energy of its meal and the CO2 is passed on.  When those organisms are eaten, the process repeats until the animal dies of natural causes.  Then the remains decompose and the remains are eaten by detritivores.  It follows the same steps as the previous cycle explained above.   All organisms will die and this process will follow.  The organisms that make the decomposition of the dead possible include the worms and fungi that live in the are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Nothing can bypass the carbon cycle, because everything will eventually die and rejoin the cycle.  Plants, animals, fungi, and bacteria will undergo the same process, and at no point will it ever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5:41:00Z</dcterms:created>
  <dc:creator>HP Authorized Customer</dc:creator>
  <dc:description/>
  <cp:keywords/>
  <dc:language>en-US</dc:language>
  <cp:lastModifiedBy>Punahou School</cp:lastModifiedBy>
  <dcterms:modified xsi:type="dcterms:W3CDTF">2008-12-05T21:48:00Z</dcterms:modified>
  <cp:revision>3</cp:revision>
  <dc:subject/>
  <dc:title>Assigned Journal #4</dc:title>
</cp:coreProperties>
</file>